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29 Mai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29 May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 V1.1 UPDATE</w:t>
            </w:r>
          </w:p>
          <w:p>
            <w:pPr>
              <w:pStyle w:val="Normal"/>
              <w:rPr/>
            </w:pPr>
            <w:r>
              <w:rPr/>
              <w:t>AVEC UNE GROS ARMEMENT ET UNE MISSION POUR CFS 2 ET DE NOUVELLES COULEURS PLUS REALIS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RMAMENT AND MISSION FOR CFS 2 AND NEW COLORS MORE REALIS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3 TA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T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WING </w:t>
            </w:r>
          </w:p>
          <w:p>
            <w:pPr>
              <w:pStyle w:val="Normal"/>
              <w:rPr/>
            </w:pPr>
            <w:r>
              <w:rPr/>
              <w:t>ADAPTATION DE LA BATWING DE CAPTAIN SLUGAVEC PANEL DE B-2 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CAPTAIN SLUG ADAPTED FOR CFS 2 WITH B-2 PANEL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ECUVILLEN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-HS SUPER CRIQUET 3/89 « DOUCE FOLIE » NEW VERSION UPDATE THE 15 MAY 2001. WITH MISSILES SIDEWINDER &amp; TIGER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K DE TEXTURES BLANCHES A REPEINDRE POUR LES AVIONS FS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T INCLUS DANS L’ARCHIVE TOUS LES AVIONS SUIVANTS</w:t>
            </w:r>
          </w:p>
          <w:p>
            <w:pPr>
              <w:pStyle w:val="Heading1"/>
              <w:rPr/>
            </w:pPr>
            <w:r>
              <w:rPr/>
              <w:t>PACK OF WHITE TEXTURES TO REPAINTING FOR THE CUSTOM AIRCRAFT TO FS2000 WITH THE NEXT  AIRCRAFT  ENCLOSED IN THE ZIP FI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JET-RANGER 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7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CORD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SHIP BLIM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ZER 2-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HELICOPTERES V1.1 UPDATE</w:t>
            </w:r>
          </w:p>
          <w:p>
            <w:pPr>
              <w:pStyle w:val="Normal"/>
              <w:rPr/>
            </w:pPr>
            <w:r>
              <w:rPr/>
              <w:t>POUR VOLER AVEC DES HELICOS DE FS98, FS2K &amp; CFS 1 SOUS CFS 2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2 WITH FS98, FS2K &amp; CFS 1 HELICOPTERS 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JET FIGHTERS V1.1</w:t>
            </w:r>
          </w:p>
          <w:p>
            <w:pPr>
              <w:pStyle w:val="Normal"/>
              <w:rPr/>
            </w:pPr>
            <w:r>
              <w:rPr/>
              <w:t>POUR VOLER AVEC DES JETS DE FS98,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98, FS2K &amp; CFS 1 JETS FIGH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.forez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0:00Z</dcterms:created>
  <dc:creator>JEAN-JACQUES PAREL</dc:creator>
  <dc:description/>
  <dc:language>en-US</dc:language>
  <cp:lastModifiedBy>JEAN-JACQUES PAREL</cp:lastModifiedBy>
  <dcterms:modified xsi:type="dcterms:W3CDTF">2001-05-29T11:30:00Z</dcterms:modified>
  <cp:revision>2</cp:revision>
  <dc:subject/>
  <dc:title>AGUSTA-BELL</dc:title>
</cp:coreProperties>
</file>